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ервис и техническая эксплуатация автотранспортных сред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ТЕХНОЛОГИИ ПРОИЗВОДСТВА И РЕМОНТА АВТОМОБИЛ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, методические указания и контрольные задания для студентов специальности 23.03.03 «Эксплуатация транспортно-технологических машин и комплексов» профилей «Сервис и эксплуатация автотранспортных средств» и «Автомобили и автомобильной хозяйство»  заочной формы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остов-на-Дону, </w:t>
      </w:r>
      <w:r>
        <w:rPr>
          <w:sz w:val="28"/>
          <w:szCs w:val="28"/>
          <w:lang w:val="ru-RU"/>
        </w:rPr>
        <w:t>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 629.33.078 (075.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   доц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Ю.В. М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ассистент Э.В. М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новы технологии производства и ремонта автомобилей»: Рабочая программа, методические указания и контрольные задания. – Ростов-на-Дону. Издательский центр ДГТУ, </w:t>
      </w:r>
      <w:r>
        <w:rPr>
          <w:sz w:val="28"/>
          <w:szCs w:val="28"/>
          <w:lang w:val="ru-RU"/>
        </w:rPr>
        <w:t>2023</w:t>
      </w:r>
      <w:r>
        <w:rPr>
          <w:sz w:val="28"/>
          <w:szCs w:val="28"/>
        </w:rPr>
        <w:t>. -15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дена рабочая программа, контрольные задания со списком литературы и необходимые сведения для выполнения индивидуальной контро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атается по решению методической комиссии факультета «Транспорт, сервис и эксплуатац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ый редактор: кандидат технических наук, профессор В.А. Лебед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Технология производства и ремонта автомобилей» призвана дать будущим специалистам автомобильного транспорта знания, позволяющие с научной обоснованностью и высокой эффективностью изготавливать и ремонтировать автомоби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еводе с греческого слово «технология» (</w:t>
      </w:r>
      <w:r>
        <w:rPr>
          <w:sz w:val="28"/>
          <w:szCs w:val="28"/>
          <w:lang w:val="en-US"/>
        </w:rPr>
        <w:t>techne</w:t>
      </w:r>
      <w:r>
        <w:rPr>
          <w:sz w:val="28"/>
          <w:szCs w:val="28"/>
        </w:rPr>
        <w:t xml:space="preserve"> – искусство,мастерство, умение и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– слово, умение) означает «» учение о мастерстве» и представляет собой науку, систематизирующую совокупность процессов переработки материалов и обработки изделий в определенной отрасли производства, а также описание способов производства и контроля качества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ого взаимного расположения поверхностей, формы и размеров деталей, их точности, шероховатости поверхностей и физико-механических свойств, применяют различные способы и методы обработки. Для обеспечения этих показателей разработаны и широко применяются современные технологии обработки, высокопроизводительные средства технологического оснащения (станки, приспособления, инструмен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того, что государственные ресурсы ограничены, обеспечивать расширенное воспроизводство парка автомобилей не представляется возможным. Наряду с развитием  автомобилестроения возникает необходимость использовать возможности авторемонтного производства, которое восстанавливает исправное состояние и ресурс автомобилей, при этом сберегает много  овеществленного (прошлого) и живого (настоящего)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ремонта; обеспечить поддержание автомобилей в работоспособном состоянии, снизить темпы выбытия машин из сферы потребления и удовлетворить потребителей за счет частичного воспроизводства методами ремо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эффективно управлять организацией изготовления деталей и машин, грамотно осуществлять ремонт автомобилей необходимо опираться на современные научные знания и иметь надежную инженерную службу, в которой должны работать инженеры, имеющие специальное  образование, владеющие теорией изготовления изделий и знаниями ремонта автомо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ЦЕЛИ И ЗАДАЧИ ДИСЦИПЛИНЫ. ЕЕ МЕСТО В ОБРАЗОВАТЕЛЬНОМ ПРОЦЕ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tabs>
          <w:tab w:val="clear" w:pos="708"/>
          <w:tab w:val="left" w:pos="7200" w:leader="none"/>
        </w:tabs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Цель дисциплины – на </w:t>
      </w:r>
      <w:bookmarkStart w:id="0" w:name="YANDEX_22"/>
      <w:bookmarkEnd w:id="0"/>
      <w:r>
        <w:rPr>
          <w:rStyle w:val="Emphasis"/>
          <w:i w:val="false"/>
          <w:sz w:val="28"/>
          <w:szCs w:val="28"/>
        </w:rPr>
        <w:t> основе  изучения закономерностей формирования качества </w:t>
      </w:r>
      <w:bookmarkStart w:id="1" w:name="YANDEX_23"/>
      <w:bookmarkEnd w:id="1"/>
      <w:r>
        <w:rPr>
          <w:rStyle w:val="Emphasis"/>
          <w:i w:val="false"/>
          <w:sz w:val="28"/>
          <w:szCs w:val="28"/>
        </w:rPr>
        <w:t> автомобиля  в процессе </w:t>
      </w:r>
      <w:bookmarkStart w:id="2" w:name="YANDEX_24"/>
      <w:bookmarkEnd w:id="2"/>
      <w:r>
        <w:rPr>
          <w:rStyle w:val="Emphasis"/>
          <w:i w:val="false"/>
          <w:sz w:val="28"/>
          <w:szCs w:val="28"/>
        </w:rPr>
        <w:t> производства  дать основные теоретические знания </w:t>
      </w:r>
      <w:bookmarkStart w:id="3" w:name="YANDEX_25"/>
      <w:bookmarkEnd w:id="3"/>
      <w:r>
        <w:rPr>
          <w:rStyle w:val="Emphasis"/>
          <w:i w:val="false"/>
          <w:sz w:val="28"/>
          <w:szCs w:val="28"/>
        </w:rPr>
        <w:t> и  выработать практические навыки по разработке технологических процессов восстановления надёжности</w:t>
      </w:r>
      <w:bookmarkStart w:id="4" w:name="YANDEX_26"/>
      <w:bookmarkEnd w:id="4"/>
      <w:r>
        <w:rPr>
          <w:rStyle w:val="Emphasis"/>
          <w:i w:val="false"/>
          <w:sz w:val="28"/>
          <w:szCs w:val="28"/>
        </w:rPr>
        <w:t> автомобиля  в процессе эксплуатации </w:t>
      </w:r>
      <w:bookmarkStart w:id="5" w:name="YANDEX_27"/>
      <w:bookmarkEnd w:id="5"/>
      <w:r>
        <w:rPr>
          <w:rStyle w:val="Emphasis"/>
          <w:i w:val="false"/>
          <w:sz w:val="28"/>
          <w:szCs w:val="28"/>
        </w:rPr>
        <w:t> и  определению тех факторов, воздействие на которые позволит наиболее эффективно использовать</w:t>
      </w:r>
      <w:bookmarkStart w:id="6" w:name="YANDEX_28"/>
      <w:bookmarkEnd w:id="6"/>
      <w:r>
        <w:rPr>
          <w:rStyle w:val="Emphasis"/>
          <w:i w:val="false"/>
          <w:sz w:val="28"/>
          <w:szCs w:val="28"/>
        </w:rPr>
        <w:t> автомобиль  в течение всего срока службы.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сновными задачами дисциплины являются: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изучение </w:t>
      </w:r>
      <w:bookmarkStart w:id="7" w:name="YANDEX_29"/>
      <w:bookmarkEnd w:id="7"/>
      <w:r>
        <w:rPr>
          <w:rStyle w:val="Emphasis"/>
          <w:i w:val="false"/>
          <w:sz w:val="28"/>
          <w:szCs w:val="28"/>
        </w:rPr>
        <w:t> основ  </w:t>
      </w:r>
      <w:bookmarkStart w:id="8" w:name="YANDEX_30"/>
      <w:bookmarkEnd w:id="8"/>
      <w:r>
        <w:rPr>
          <w:rStyle w:val="Emphasis"/>
          <w:i w:val="false"/>
          <w:sz w:val="28"/>
          <w:szCs w:val="28"/>
        </w:rPr>
        <w:t> технологии  </w:t>
      </w:r>
      <w:bookmarkStart w:id="9" w:name="YANDEX_31"/>
      <w:bookmarkEnd w:id="9"/>
      <w:r>
        <w:rPr>
          <w:rStyle w:val="Emphasis"/>
          <w:i w:val="false"/>
          <w:sz w:val="28"/>
          <w:szCs w:val="28"/>
        </w:rPr>
        <w:t> производства  </w:t>
      </w:r>
      <w:bookmarkStart w:id="10" w:name="YANDEX_32"/>
      <w:bookmarkEnd w:id="10"/>
      <w:r>
        <w:rPr>
          <w:rStyle w:val="Emphasis"/>
          <w:i w:val="false"/>
          <w:sz w:val="28"/>
          <w:szCs w:val="28"/>
        </w:rPr>
        <w:t> автомобиля , их деталей </w:t>
      </w:r>
      <w:bookmarkStart w:id="11" w:name="YANDEX_33"/>
      <w:bookmarkEnd w:id="11"/>
      <w:r>
        <w:rPr>
          <w:rStyle w:val="Emphasis"/>
          <w:i w:val="false"/>
          <w:sz w:val="28"/>
          <w:szCs w:val="28"/>
        </w:rPr>
        <w:t> и  узлов;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изучение факторов, влияющих на формирование качества </w:t>
      </w:r>
      <w:bookmarkStart w:id="12" w:name="YANDEX_34"/>
      <w:bookmarkEnd w:id="12"/>
      <w:r>
        <w:rPr>
          <w:rStyle w:val="Emphasis"/>
          <w:i w:val="false"/>
          <w:sz w:val="28"/>
          <w:szCs w:val="28"/>
        </w:rPr>
        <w:t> автомобиля  в процессе </w:t>
      </w:r>
      <w:bookmarkStart w:id="13" w:name="YANDEX_35"/>
      <w:bookmarkEnd w:id="13"/>
      <w:r>
        <w:rPr>
          <w:rStyle w:val="Emphasis"/>
          <w:i w:val="false"/>
          <w:sz w:val="28"/>
          <w:szCs w:val="28"/>
        </w:rPr>
        <w:t> производства;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разработка технологических процессов изготовления деталей </w:t>
      </w:r>
      <w:bookmarkStart w:id="14" w:name="YANDEX_36"/>
      <w:bookmarkEnd w:id="14"/>
      <w:r>
        <w:rPr>
          <w:rStyle w:val="Emphasis"/>
          <w:i w:val="false"/>
          <w:sz w:val="28"/>
          <w:szCs w:val="28"/>
        </w:rPr>
        <w:t> автомобиля  </w:t>
      </w:r>
      <w:bookmarkStart w:id="15" w:name="YANDEX_37"/>
      <w:bookmarkEnd w:id="15"/>
      <w:r>
        <w:rPr>
          <w:rStyle w:val="Emphasis"/>
          <w:i w:val="false"/>
          <w:sz w:val="28"/>
          <w:szCs w:val="28"/>
        </w:rPr>
        <w:t> и  сборки узлов;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изучение принципов организации </w:t>
      </w:r>
      <w:bookmarkStart w:id="16" w:name="YANDEX_38"/>
      <w:bookmarkEnd w:id="16"/>
      <w:r>
        <w:rPr>
          <w:rStyle w:val="Emphasis"/>
          <w:i w:val="false"/>
          <w:sz w:val="28"/>
          <w:szCs w:val="28"/>
        </w:rPr>
        <w:t> ремонта  </w:t>
      </w:r>
      <w:bookmarkStart w:id="17" w:name="YANDEX_39"/>
      <w:bookmarkEnd w:id="17"/>
      <w:r>
        <w:rPr>
          <w:rStyle w:val="Emphasis"/>
          <w:i w:val="false"/>
          <w:sz w:val="28"/>
          <w:szCs w:val="28"/>
        </w:rPr>
        <w:t> автомобиля  </w:t>
      </w:r>
      <w:bookmarkStart w:id="18" w:name="YANDEX_40"/>
      <w:bookmarkEnd w:id="18"/>
      <w:r>
        <w:rPr>
          <w:rStyle w:val="Emphasis"/>
          <w:i w:val="false"/>
          <w:sz w:val="28"/>
          <w:szCs w:val="28"/>
        </w:rPr>
        <w:t> и  его составных частей;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разработка технологических процессов разборки, мойки-очистки </w:t>
      </w:r>
      <w:bookmarkStart w:id="19" w:name="YANDEX_41"/>
      <w:bookmarkEnd w:id="19"/>
      <w:r>
        <w:rPr>
          <w:rStyle w:val="Emphasis"/>
          <w:i w:val="false"/>
          <w:sz w:val="28"/>
          <w:szCs w:val="28"/>
        </w:rPr>
        <w:t> и  контроль-сортировки </w:t>
      </w:r>
      <w:bookmarkStart w:id="20" w:name="YANDEX_42"/>
      <w:bookmarkEnd w:id="20"/>
      <w:r>
        <w:rPr>
          <w:rStyle w:val="Emphasis"/>
          <w:i w:val="false"/>
          <w:sz w:val="28"/>
          <w:szCs w:val="28"/>
        </w:rPr>
        <w:t> автомобиля  </w:t>
      </w:r>
      <w:bookmarkStart w:id="21" w:name="YANDEX_43"/>
      <w:bookmarkEnd w:id="21"/>
      <w:r>
        <w:rPr>
          <w:rStyle w:val="Emphasis"/>
          <w:i w:val="false"/>
          <w:sz w:val="28"/>
          <w:szCs w:val="28"/>
        </w:rPr>
        <w:t> и  агрегатов, поступающих в</w:t>
      </w:r>
      <w:bookmarkStart w:id="22" w:name="YANDEX_44"/>
      <w:bookmarkEnd w:id="22"/>
      <w:r>
        <w:rPr>
          <w:rStyle w:val="Emphasis"/>
          <w:i w:val="false"/>
          <w:sz w:val="28"/>
          <w:szCs w:val="28"/>
        </w:rPr>
        <w:t> ремонт .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тудент должен знать: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перспективные планы </w:t>
      </w:r>
      <w:bookmarkStart w:id="23" w:name="YANDEX_45"/>
      <w:bookmarkEnd w:id="23"/>
      <w:r>
        <w:rPr>
          <w:rStyle w:val="Emphasis"/>
          <w:i w:val="false"/>
          <w:sz w:val="28"/>
          <w:szCs w:val="28"/>
        </w:rPr>
        <w:t> и  направления развития современного автостроения;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 </w:t>
      </w:r>
      <w:bookmarkStart w:id="24" w:name="YANDEX_46"/>
      <w:bookmarkEnd w:id="24"/>
      <w:r>
        <w:rPr>
          <w:rStyle w:val="Emphasis"/>
          <w:i w:val="false"/>
          <w:sz w:val="28"/>
          <w:szCs w:val="28"/>
        </w:rPr>
        <w:t> основы  проектирования технологических процессов изготовления деталей </w:t>
      </w:r>
      <w:bookmarkStart w:id="25" w:name="YANDEX_47"/>
      <w:bookmarkEnd w:id="25"/>
      <w:r>
        <w:rPr>
          <w:rStyle w:val="Emphasis"/>
          <w:i w:val="false"/>
          <w:sz w:val="28"/>
          <w:szCs w:val="28"/>
        </w:rPr>
        <w:t> и  сборки узлов </w:t>
      </w:r>
      <w:bookmarkStart w:id="26" w:name="YANDEX_48"/>
      <w:bookmarkEnd w:id="26"/>
      <w:r>
        <w:rPr>
          <w:rStyle w:val="Emphasis"/>
          <w:i w:val="false"/>
          <w:sz w:val="28"/>
          <w:szCs w:val="28"/>
        </w:rPr>
        <w:t> автомобиля ;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 </w:t>
      </w:r>
      <w:bookmarkStart w:id="27" w:name="YANDEX_49"/>
      <w:bookmarkEnd w:id="27"/>
      <w:r>
        <w:rPr>
          <w:rStyle w:val="Emphasis"/>
          <w:i w:val="false"/>
          <w:sz w:val="28"/>
          <w:szCs w:val="28"/>
        </w:rPr>
        <w:t> основы  формирования качества изделия в процессе </w:t>
      </w:r>
      <w:bookmarkStart w:id="28" w:name="YANDEX_50"/>
      <w:bookmarkEnd w:id="28"/>
      <w:r>
        <w:rPr>
          <w:rStyle w:val="Emphasis"/>
          <w:i w:val="false"/>
          <w:sz w:val="28"/>
          <w:szCs w:val="28"/>
        </w:rPr>
        <w:t> производства  </w:t>
      </w:r>
      <w:bookmarkStart w:id="29" w:name="YANDEX_51"/>
      <w:bookmarkEnd w:id="29"/>
      <w:r>
        <w:rPr>
          <w:rStyle w:val="Emphasis"/>
          <w:i w:val="false"/>
          <w:sz w:val="28"/>
          <w:szCs w:val="28"/>
        </w:rPr>
        <w:t> и  в процессе восстановления надёжности деталей </w:t>
      </w:r>
      <w:bookmarkStart w:id="30" w:name="YANDEX_52"/>
      <w:bookmarkEnd w:id="30"/>
      <w:r>
        <w:rPr>
          <w:rStyle w:val="Emphasis"/>
          <w:i w:val="false"/>
          <w:sz w:val="28"/>
          <w:szCs w:val="28"/>
        </w:rPr>
        <w:t> и  узлов;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 </w:t>
      </w:r>
      <w:bookmarkStart w:id="31" w:name="YANDEX_53"/>
      <w:bookmarkEnd w:id="31"/>
      <w:r>
        <w:rPr>
          <w:rStyle w:val="Emphasis"/>
          <w:i w:val="false"/>
          <w:sz w:val="28"/>
          <w:szCs w:val="28"/>
        </w:rPr>
        <w:t> основы  разработки технологических процессов разборки, мойки-очистки </w:t>
      </w:r>
      <w:bookmarkStart w:id="32" w:name="YANDEX_54"/>
      <w:bookmarkEnd w:id="32"/>
      <w:r>
        <w:rPr>
          <w:rStyle w:val="Emphasis"/>
          <w:i w:val="false"/>
          <w:sz w:val="28"/>
          <w:szCs w:val="28"/>
        </w:rPr>
        <w:t> и  контроль-сортировки, при </w:t>
      </w:r>
      <w:bookmarkStart w:id="33" w:name="YANDEX_55"/>
      <w:bookmarkEnd w:id="33"/>
      <w:r>
        <w:rPr>
          <w:rStyle w:val="Emphasis"/>
          <w:i w:val="false"/>
          <w:sz w:val="28"/>
          <w:szCs w:val="28"/>
        </w:rPr>
        <w:t> ремонте  </w:t>
      </w:r>
      <w:bookmarkStart w:id="34" w:name="YANDEX_56"/>
      <w:bookmarkEnd w:id="34"/>
      <w:r>
        <w:rPr>
          <w:rStyle w:val="Emphasis"/>
          <w:i w:val="false"/>
          <w:sz w:val="28"/>
          <w:szCs w:val="28"/>
        </w:rPr>
        <w:t> автомобилей .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тудент должен уметь: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самостоятельно разрабатывать технологические процессы изготовления детали </w:t>
      </w:r>
      <w:bookmarkStart w:id="35" w:name="YANDEX_57"/>
      <w:bookmarkEnd w:id="35"/>
      <w:r>
        <w:rPr>
          <w:rStyle w:val="Emphasis"/>
          <w:i w:val="false"/>
          <w:sz w:val="28"/>
          <w:szCs w:val="28"/>
        </w:rPr>
        <w:t> и  сборки узлов, давать технико-экономическую оценку выбранного варианта;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самостоятельно разрабатывать технологические процессы разборки, мойки-очистки </w:t>
      </w:r>
      <w:bookmarkStart w:id="36" w:name="YANDEX_58"/>
      <w:bookmarkEnd w:id="36"/>
      <w:r>
        <w:rPr>
          <w:rStyle w:val="Emphasis"/>
          <w:i w:val="false"/>
          <w:sz w:val="28"/>
          <w:szCs w:val="28"/>
        </w:rPr>
        <w:t> и  контроль-сортировки;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оформлять технологическую документацию в соответствии требованиям ГОСТов ЕСТД.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исциплина</w:t>
      </w:r>
      <w:bookmarkStart w:id="37" w:name="YANDEX_59"/>
      <w:bookmarkEnd w:id="37"/>
      <w:r>
        <w:rPr>
          <w:rStyle w:val="Emphasis"/>
          <w:i w:val="false"/>
          <w:sz w:val="28"/>
          <w:szCs w:val="28"/>
        </w:rPr>
        <w:t xml:space="preserve"> «Основы  </w:t>
      </w:r>
      <w:bookmarkStart w:id="38" w:name="YANDEX_60"/>
      <w:bookmarkEnd w:id="38"/>
      <w:r>
        <w:rPr>
          <w:rStyle w:val="Emphasis"/>
          <w:i w:val="false"/>
          <w:sz w:val="28"/>
          <w:szCs w:val="28"/>
        </w:rPr>
        <w:t> технологии  </w:t>
      </w:r>
      <w:bookmarkStart w:id="39" w:name="YANDEX_61"/>
      <w:bookmarkEnd w:id="39"/>
      <w:r>
        <w:rPr>
          <w:rStyle w:val="Emphasis"/>
          <w:i w:val="false"/>
          <w:sz w:val="28"/>
          <w:szCs w:val="28"/>
        </w:rPr>
        <w:t> производства  </w:t>
      </w:r>
      <w:bookmarkStart w:id="40" w:name="YANDEX_62"/>
      <w:bookmarkEnd w:id="40"/>
      <w:r>
        <w:rPr>
          <w:rStyle w:val="Emphasis"/>
          <w:i w:val="false"/>
          <w:sz w:val="28"/>
          <w:szCs w:val="28"/>
        </w:rPr>
        <w:t> и  </w:t>
      </w:r>
      <w:bookmarkStart w:id="41" w:name="YANDEX_63"/>
      <w:bookmarkEnd w:id="41"/>
      <w:r>
        <w:rPr>
          <w:rStyle w:val="Emphasis"/>
          <w:i w:val="false"/>
          <w:sz w:val="28"/>
          <w:szCs w:val="28"/>
        </w:rPr>
        <w:t> ремонта  </w:t>
      </w:r>
      <w:bookmarkStart w:id="42" w:name="YANDEX_64"/>
      <w:bookmarkEnd w:id="42"/>
      <w:r>
        <w:rPr>
          <w:rStyle w:val="Emphasis"/>
          <w:i w:val="false"/>
          <w:sz w:val="28"/>
          <w:szCs w:val="28"/>
        </w:rPr>
        <w:t> </w:t>
      </w:r>
    </w:p>
    <w:p>
      <w:pPr>
        <w:pStyle w:val="Western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втомобилей» является одной из завершающих дисциплин в процессе обучения по специальности 150200 «</w:t>
      </w:r>
      <w:bookmarkStart w:id="43" w:name="YANDEX_65"/>
      <w:bookmarkEnd w:id="43"/>
      <w:r>
        <w:rPr>
          <w:rStyle w:val="Emphasis"/>
          <w:i w:val="false"/>
          <w:sz w:val="28"/>
          <w:szCs w:val="28"/>
        </w:rPr>
        <w:t>Автомобили  </w:t>
      </w:r>
      <w:bookmarkStart w:id="44" w:name="YANDEX_66"/>
      <w:bookmarkEnd w:id="44"/>
      <w:r>
        <w:rPr>
          <w:rStyle w:val="Emphasis"/>
          <w:i w:val="false"/>
          <w:sz w:val="28"/>
          <w:szCs w:val="28"/>
        </w:rPr>
        <w:t> и  автомобильное хозяйство». Она базируется на тех знаниях, которые получены студентом на предшествующих этапах обучения </w:t>
      </w:r>
      <w:bookmarkStart w:id="45" w:name="YANDEX_67"/>
      <w:bookmarkEnd w:id="45"/>
      <w:r>
        <w:rPr>
          <w:rStyle w:val="Emphasis"/>
          <w:i w:val="false"/>
          <w:sz w:val="28"/>
          <w:szCs w:val="28"/>
        </w:rPr>
        <w:t> и  определяет уровень профессиональной подготовки будущего специалиста. Эта дисциплина является теоретической </w:t>
      </w:r>
      <w:bookmarkStart w:id="46" w:name="YANDEX_68"/>
      <w:bookmarkEnd w:id="46"/>
      <w:r>
        <w:rPr>
          <w:rStyle w:val="Emphasis"/>
          <w:i w:val="false"/>
          <w:sz w:val="28"/>
          <w:szCs w:val="28"/>
        </w:rPr>
        <w:t> основой  изучения дисциплин «Восстановление деталей» </w:t>
      </w:r>
      <w:bookmarkStart w:id="47" w:name="YANDEX_69"/>
      <w:bookmarkEnd w:id="47"/>
      <w:r>
        <w:rPr>
          <w:rStyle w:val="Emphasis"/>
          <w:i w:val="false"/>
          <w:sz w:val="28"/>
          <w:szCs w:val="28"/>
        </w:rPr>
        <w:t> и  «Проектирование предприятий автомобильного транспорта».</w:t>
      </w:r>
    </w:p>
    <w:p>
      <w:pPr>
        <w:pStyle w:val="Western"/>
        <w:spacing w:before="0" w:after="0"/>
        <w:ind w:firstLine="54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епосредственной базой являются знания дисциплин: «Материаловедение </w:t>
      </w:r>
      <w:bookmarkStart w:id="48" w:name="YANDEX_70"/>
      <w:bookmarkEnd w:id="48"/>
      <w:r>
        <w:rPr>
          <w:rStyle w:val="Emphasis"/>
          <w:i w:val="false"/>
          <w:sz w:val="28"/>
          <w:szCs w:val="28"/>
        </w:rPr>
        <w:t> и  </w:t>
      </w:r>
      <w:bookmarkStart w:id="49" w:name="YANDEX_71"/>
      <w:bookmarkEnd w:id="49"/>
      <w:r>
        <w:rPr>
          <w:rStyle w:val="Emphasis"/>
          <w:i w:val="false"/>
          <w:sz w:val="28"/>
          <w:szCs w:val="28"/>
        </w:rPr>
        <w:t> технология  конструкционных материалов», «Детали машин», «</w:t>
      </w:r>
      <w:bookmarkStart w:id="50" w:name="YANDEX_72"/>
      <w:bookmarkEnd w:id="50"/>
      <w:r>
        <w:rPr>
          <w:rStyle w:val="Emphasis"/>
          <w:i w:val="false"/>
          <w:sz w:val="28"/>
          <w:szCs w:val="28"/>
        </w:rPr>
        <w:t>Автомобили», «Метрология, стандартизация </w:t>
      </w:r>
      <w:bookmarkStart w:id="51" w:name="YANDEX_73"/>
      <w:bookmarkEnd w:id="51"/>
      <w:r>
        <w:rPr>
          <w:rStyle w:val="Emphasis"/>
          <w:i w:val="false"/>
          <w:sz w:val="28"/>
          <w:szCs w:val="28"/>
        </w:rPr>
        <w:t> и  сертификация».</w:t>
      </w:r>
    </w:p>
    <w:p>
      <w:pPr>
        <w:pStyle w:val="Western"/>
        <w:spacing w:before="0" w:after="0"/>
        <w:ind w:firstLine="547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Western"/>
        <w:spacing w:before="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РАСПРЕДЕЛЕНИЕ ОБЪЕМА ЧАСОВ ПО ВИДАМ ОБУЧЕНИЯ</w:t>
      </w:r>
    </w:p>
    <w:p>
      <w:pPr>
        <w:pStyle w:val="Normal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ционные занятия – 4 час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– 4 час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– одн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зачет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ИЙ ПЛАН ЛЕКЦИОННЫХ ЗАНЯТИЙ ПО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Е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держание дисциплины и ее значение в подготовке инженеров по специальности 190603 – «Сервис транспортных и технологических машин и оборудования (автомобильный транспорт)». Цель и задачи дисциплины     Общая направленность современного этапа развития автомашиностроительных и авторемонтных производств по повышению надежности и долговечности изготовляемых машин, росту эффективности их проиэводства и ремонта путем непрерывного совершенствования  технологии на базе достижений науки и техни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1. Изделие и технологический процесс в производстве деталей, узлов и агрегатов транспортно-технологических маши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хническая подготовка производства (ТПП) и ее состав</w:t>
      </w:r>
      <w:r>
        <w:rPr>
          <w:sz w:val="28"/>
          <w:szCs w:val="28"/>
        </w:rPr>
        <w:t>. Задачи ТПП. Производственный и технологический процессы. Основные понятия и определения. Типы машиностроительных производств и формы их организации. Производственный процесс и особенности структуры авторемонтных предприятий по изготовлению и ремонту транспортно-технических средств (автомобилей). Технологический процесс как часть производственного процесса. Классификация технологических процес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нятие о машине и ее служебном назначении</w:t>
      </w:r>
      <w:r>
        <w:rPr>
          <w:sz w:val="28"/>
          <w:szCs w:val="28"/>
        </w:rPr>
        <w:t>. Машина как объект производства. Изделие и его составные части. Служебное назначение изделия. Средства технологического оснащения. Качество продукции и экономичность машины. Показатели качества и экономичности. Техническая норма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ведения о видах и методах изготовления заготовок.</w:t>
      </w:r>
      <w:r>
        <w:rPr>
          <w:sz w:val="28"/>
          <w:szCs w:val="28"/>
        </w:rPr>
        <w:t xml:space="preserve"> Методы получения заготовок:  литьем, пластическим деформированием, из проката, пластмасс, порошковой металлургии. Штампо-сварные заготовки. Краткая характеристика технологических методов получения заготовок. Проектирование, выбор исходной заготовки. Припуски на механическую обработку и восстановление деталей. Нормы расхода материала на деталь. Технико-экономический анализ выбор за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хнологичность и ремонтопригодность конструкции изделия</w:t>
      </w:r>
      <w:r>
        <w:rPr>
          <w:sz w:val="28"/>
          <w:szCs w:val="28"/>
        </w:rPr>
        <w:t>. Основные понятия и определения технологичности конструкции изделия. Показатели технологичности и ремонтопригодности. Этапы отработки изделия на технологичность конструкции изделия.Унификация узлов и деталей. Ремонтопригодность машин. Технологичность деталей в производстве и в ремонт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 Точность механической обработки и качество поверх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алей машин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очность обработки</w:t>
      </w:r>
      <w:r>
        <w:rPr>
          <w:sz w:val="28"/>
          <w:szCs w:val="28"/>
        </w:rPr>
        <w:t xml:space="preserve">. Понятие о точности. Точность – один из важнейших показателей качества. Основные параметры и способы определения точности. Обеспечение точности обработки деталей и восстановленных заготовок. Точность обработки деталей автомобилей и методы ее достижения. Влияние жесткости ТС, вибраций, состояние средств технологического оснащения (станок-приспособление-инструмент-заготовка)  Основные методы исследования точности обработк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азы.</w:t>
      </w:r>
      <w:r>
        <w:rPr>
          <w:sz w:val="28"/>
          <w:szCs w:val="28"/>
        </w:rPr>
        <w:t xml:space="preserve"> Понятия о базах. Типы баз. Виды установочных поверхностей. Основы выбора способа установки и погрешность положения. Базы и опорные точки. Правило шести точек. Принципы постоянства и единства баз. Факторы, влияющие на точность обработки и определения суммарной погрешности механической обработки. Пути повышения точности механической обрабо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Качество поверхности деталей</w:t>
      </w:r>
      <w:r>
        <w:rPr>
          <w:sz w:val="28"/>
          <w:szCs w:val="28"/>
        </w:rPr>
        <w:t>. Общие понятия и определения. Геометрические характеристики качества поверхности деталей ГОСТ 2789. Влияние основных технологических факторов на шероховатости, состояние поверхностного слоя и параметров физико-механических свойств подповерхностного слоя. Влияние геометрических характеристик и физико-механического состояния поверхности на эксплуатационные свойства деталей. Регламентация шероховатости и качества поверхности на чертежах деталей и восстановленных заготовках. Технологические методы, повышающие качество поверхностного слоя деталей маш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 Основы  технологии производства и  проектирование технологических процессов (ТП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готовления и ремонта дета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хнологические процессы обработки и сборки изделий</w:t>
      </w:r>
      <w:r>
        <w:rPr>
          <w:sz w:val="28"/>
          <w:szCs w:val="28"/>
        </w:rPr>
        <w:t>. Исходная информация для разработки технологического процесса и ее анализ. Принципы проектирования ТП. Последовательность проектирования единичных и типовых технологических процессов (ТП) изготовления деталей. Основные требования к разработке технологических процессов, выбору оборудования, технологической оснастке, расчету режимов обработки  и нормированию технологических процессов механической обработки. Расчет режимов обработки и нормирование операций. Концентрация и дифференциация операций. Технико-экономическое сравнение вариантов разработанных технологических процессов. Общие сведения о проектировании типовых и групповых техпроцессов. Технологическая документация. Технологическая документа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хнология изготовления и ремонта типовых деталей</w:t>
      </w:r>
      <w:r>
        <w:rPr>
          <w:sz w:val="28"/>
          <w:szCs w:val="28"/>
        </w:rPr>
        <w:t>. Методы обработки поверхностей заготовок. Способы обработки снятием слоя материала (обработка резанием, электрофизическая обработка), без снятия слоя материала (обработка пластическим деформированием, термическая обработка, химическая, химико-термическая, светолучевая обработка). Выбор метода обработки заготовки. Технологические методы обработки обработки типовых поверхностей, типовых поверхностей, отверстий, отверстий и плоскостей. Технология производства типовых деталей. Методы и средства технологического оснащения. Изготовления втулок и цилиндров гидросистем. Технология изготовления зубчатых колес и шлице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4. Общие сведения о технологии сборочных процессов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положения. Виды сборочных соединений, встречающихся при сборке транспортно-технологических машин. Последовательность операций сборки и разборки. Оценка точности и эффективности техпроцесса сборки изделия. Методы сборки и средства технологического оснащения. Пути повышения производительности процесса сбо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5. Ремонт и восстановление деталей и узлов транспортно-технологических машин и комплекс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стема ремонта и восстановления машин</w:t>
      </w:r>
      <w:r>
        <w:rPr>
          <w:sz w:val="28"/>
          <w:szCs w:val="28"/>
        </w:rPr>
        <w:t xml:space="preserve">. Определение качества и ремонтопригодности машин. Принципы организации ремонта машин и их составных частей. Общие положения по ремонту. Виды производственных процессов ремонта и восстановления ремонтопригодных деталей и узлов. Типовые схемы технологических процессов ремонта. Приемка в ремонт машины и выдача из ремо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борочно-моечные процессы  при ремонте.</w:t>
      </w:r>
      <w:r>
        <w:rPr>
          <w:sz w:val="28"/>
          <w:szCs w:val="28"/>
        </w:rPr>
        <w:t xml:space="preserve"> Разборка машин и мойка деталей. Последовательность разборки машин и агрегатов. Средства разборки машин. Механизация и автоматизация разборочных работ. Оценка технического состояния и дефектация деталей. Классификация и основные виды дефектов. Понятие о предельном состоянии изделия и методы его определения. Способы дефектовки деталей и их характеристика. Средства обнаружения дефектов. Определение коэффициентов годности, восстановления и сортировка деталей по маршру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борка и испытание агрегатов машин. </w:t>
      </w:r>
      <w:r>
        <w:rPr>
          <w:sz w:val="28"/>
          <w:szCs w:val="28"/>
        </w:rPr>
        <w:t xml:space="preserve">Основы комплектования деталей. Технология сборки узлов и агрегатов: последовательность выполнения сборки, обеспечение точности при сборке. Сборка и испытание машин и их отдельных агрегатов. Оформление технологической документации. Балансировка деталей и узлов. Обкатка и испытание машин и отдельных агрегатов. Окраска машин и сдача Заказчику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6. Методы ремонта и восстановления деталей и узл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лассификация методов ремонта деталей и узлов</w:t>
      </w:r>
      <w:r>
        <w:rPr>
          <w:sz w:val="28"/>
          <w:szCs w:val="28"/>
        </w:rPr>
        <w:t xml:space="preserve"> Восстановление деталей методами: слесарно-механической обработкой, применением ремонтных деталей размеров и дополнительных деталей пластическим деформированием, сваркой и наплавкой открытой дугой и в среде углекислого газа, газотермической металлизацией, напылением, нанесением электрических, химических и полимерных покрытий, паяния и склеивания, электрофизической и электрохимической обработкой. Выбор и технология способа восстановления издел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маркин М.А. Технология машиностроения. – Ростов-на-Дону: Издательский центр ДГТУ, 2005.-296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уев А.А. Технология машиностроения  - М.: «Лань». 2003.- 14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ы технологии машиностроения / Под ред. А.М.Дальского. - М.: Изд-во МГТУ им. Н.Э.Баумана, 1999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120" w:firstLine="164"/>
        <w:jc w:val="both"/>
        <w:rPr>
          <w:sz w:val="28"/>
          <w:szCs w:val="28"/>
        </w:rPr>
      </w:pPr>
      <w:r>
        <w:rPr>
          <w:sz w:val="28"/>
          <w:szCs w:val="28"/>
        </w:rPr>
        <w:t>Ярошевич В.К.Технология производства и ремонта автомобилей: учебник/ В.К. Ярошевич, А.С. Савич, В.П. Иванов.-Минск: Адукацыя i вихавание, 2011,-592с.</w:t>
      </w:r>
    </w:p>
    <w:p>
      <w:pPr>
        <w:pStyle w:val="Normal"/>
        <w:tabs>
          <w:tab w:val="clear" w:pos="708"/>
          <w:tab w:val="left" w:pos="142" w:leader="none"/>
        </w:tabs>
        <w:ind w:left="-12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5.А.Ф. Синельников Основы технологии производства и ремонт     </w:t>
      </w:r>
    </w:p>
    <w:p>
      <w:pPr>
        <w:pStyle w:val="Normal"/>
        <w:tabs>
          <w:tab w:val="clear" w:pos="708"/>
          <w:tab w:val="left" w:pos="142" w:leader="none"/>
        </w:tabs>
        <w:ind w:left="-12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втомобилей: учеб. пособие для студ. учреждений высшего проф.         </w:t>
      </w:r>
    </w:p>
    <w:p>
      <w:pPr>
        <w:pStyle w:val="Normal"/>
        <w:tabs>
          <w:tab w:val="clear" w:pos="708"/>
          <w:tab w:val="left" w:pos="142" w:leader="none"/>
        </w:tabs>
        <w:ind w:left="-12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разования / А.Ф. Синельников.-М.: Издательский центр «Академия», 2011-320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Карагодин В.И., Митрохин Н.Н. Ремонт автомобилей и двигателей: Учебное пособие для студентов средних профессиональных учебных заведений. - М.: Мастерство; Высш. школа, 2001. - 49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Лебедев В.А. Проектирование технологии изготовления деталей. Учебное пособие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– Ростов-на Дону: Издательский центр ДГТУ, 2003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Справочник технолога-машиностроителя: / Под ред. А.М.Дальского. - М.: Машиностроение, 1990.- 327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Ремонт дорожных машин, автомобилей и тракторов: Учебник / Б.С.Васильев. Б.П.Долгопалов, Г.Н.Доценко и др.; Под ред. В.А.Зорина. - М.: Мастерство. 2001. - 512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ЛАБОРАТОРНЫЙ ПРАКТИКУ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етического курса сопровождается выполнением лабораторных и практических работ. Для каждой работы предлагаются методические указания, в которых указаны цель, методика проведения работы и правила оформления отч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всем выполненным работам студент должен предоставить отчет, составленный по форме, определяемой методическим указанием. Защита отчетов проводится по мере выполнения. Каждый студент должен выполнить 2 лабораторные и 2 практические рабо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рабо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обработки поверхностей деталей резанием – 2 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выбора метода получения заготовок при проектировании ТП изготовления деталей – 2 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мы  лабораторных рабо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токарно-винторезного станка и геометрия токарного инструмента – 2 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ость и шероховатость поверхностей деталей при обработке на токарно-винторезных станках – 2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МЕТОДИЧЕСКЕ УКАЗАНИЯ К ВЫПОЛНЕНИЮ КОНТРОЛЬНОГО ЗАДАНИЯ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«Основы технологии производства и ремонта автомобилей» Студент должен выполнить контрольную работу, состоящую из 5 вопросов, согласно индивидуального зад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состоит из трех самостоятельных блоков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блок содержит вопросы из раздела основ технологии производства изделий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лок содержит вопросы из раздела по вопросам ремонта автомобилей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блок содержит вопросы из перечня типовых тем, связанных с восстановление изношенных дета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выбирается по двум последним цифрам шифра студента (из зачетной книжки или студенческого билета). Объем ответа по каждой теме должен составлять 6…8 страни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бора вопрос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з блока 1 первый вопрос выбирается по предпоследней цифре шифра, второй - по последней цифре шифра из таблицы 1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з блока 2 первый вопрос выбирается по предпоследней цифре шифра, второй - по последней цифре шифра из таблицы 2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з блока 3 выбирается одна из предложенных т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каждый из вопросов необходимо дать подробный письменный ответ, в котором должен содержаться необходимый текстовый, графический материал (схемы, таблицы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АРИАНТЫ КОНТРОЛЬНОГО ЗАДАНИЯ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1. Раздел «Основы технологии производства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783"/>
        <w:gridCol w:w="4077"/>
      </w:tblGrid>
      <w:tr>
        <w:trPr>
          <w:trHeight w:val="185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едняя цифра шиф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шифр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грешностей и причины их образ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верхности. Геометрические характеристики качества поверх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и технологический процесс. Основные понятия и опред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ценки шероховатости, состояния поверхностного слоя и физико-механического состояния свойств поверхностного сло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машиностроительных производств и формы организации работы авторемонтного завод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геометрических характеристик и физико-механического состояния поверхности на эксплуатационные свойства дета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машине. Машина как объект производства и ремон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технологических процессов (ТП). Общие правила разработки ТП изготовления дета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зготовления заготовок и их краткая характеристи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 дифференциация технологических опе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ность и ремонтопригодность конструкции изделия. Показатели технологич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изводства типовых деталей тела вра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ность деталей в производстве и ремонт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зубчатых колес и шлиц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обработки деталей и методы ее дости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технологии сборочных процессов. Виды сборочных соединений их сборки и разбор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. Основы выбора. Правила шести точе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очности и эффективности техпроцессов сборки издел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постоянства и единства ба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разработки ТП обработки и сборки изделия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2  Раздел «Общие вопросы технологии ремонта автотранспортных средств и методы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783"/>
        <w:gridCol w:w="4077"/>
      </w:tblGrid>
      <w:tr>
        <w:trPr>
          <w:trHeight w:val="185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едняя цифра шиф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шифр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деталей в машинах, их разновидности и классификация. Основные требования к соединения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комплектования деталей при подготовке к сбор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изводственных процессов ремонта и восстановления издел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сборки узлов и агрег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качества ремонта деталей и узлов транспортно-технологических маши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и испытание машин и их отдельных агрег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борки и разборки машин. Средства технологического оснащения для выполнения типовых операций обработки и сбор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катка и испытание машин и отдельных агрег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ция, автоматизация сборочно-разборочных рабо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нтроля размеров, формы и взаимного расположения поверхностей деталей при ремон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основные виды дефектов непригодных детал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организации ремонта машин или их составных ча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дефектовки  деталей и их характеристика. Мойка и очистка деталей от загрязнен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ологичные показатели качества сборки издел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ка и очистка деталей от загрязнен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эффективность капитального ремонта автомоби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средства обнаружения скрытых дефек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загрязнений. Моющие средства и методы очис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эффициентов годности сборочных единиц и детал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как объект ремонта. Особенности организации ремонта автомобилей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3  Раздел «Методы восстановления»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выбирают одну тему по </w:t>
      </w:r>
      <w:r>
        <w:rPr>
          <w:bCs/>
          <w:sz w:val="28"/>
          <w:szCs w:val="28"/>
        </w:rPr>
        <w:t xml:space="preserve">своему </w:t>
      </w:r>
      <w:r>
        <w:rPr>
          <w:sz w:val="28"/>
          <w:szCs w:val="28"/>
        </w:rPr>
        <w:t>усмотрению из предложенных тем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азотермическое напыл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варочные способы восстанов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механические </w:t>
      </w:r>
      <w:r>
        <w:rPr>
          <w:bCs/>
          <w:sz w:val="28"/>
          <w:szCs w:val="28"/>
        </w:rPr>
        <w:t xml:space="preserve">металлургические </w:t>
      </w:r>
      <w:r>
        <w:rPr>
          <w:sz w:val="28"/>
          <w:szCs w:val="28"/>
        </w:rPr>
        <w:t>способы восстанов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альванические способы восстано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выбранной теме следует подробно раскрыть один из методов в следующей последовательности: наименование метода, назначение и область применения, принципиальная схема процесса, основные режимы, преимущества и недостатк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, тема «Гальванические способы восстановления» состоит из ряда способов – хромирование, осталивание, никелирование, фосфатирование, барирование, цинкование и др. Следует выбрать один  из способов и подробно раскрыть его в контрольной работе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имер описания способа восстановления дефектной или изношенной поверхности.</w:t>
      </w:r>
    </w:p>
    <w:p>
      <w:pPr>
        <w:pStyle w:val="Normal"/>
        <w:shd w:fill="FFFFFF" w:val="clear"/>
        <w:ind w:firstLine="284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Дуговая наплавка под флюсом и в среде защитных газов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уговая наплавка под флюсом и в среде защитных газов является наиболее распространенным способом восстановления деталей в ремонтном производстве не только в России, но и за рубежо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ущность этого метода состоит в том, что в зону дуги подается флюс толщиной 50 – 60 мм, который закрывает дугу и плавится под воздействием тепла. В качестве присадочного материала используется изолированная проволока, а функции обмазки электродов выполняют флюсы. Марка флюса и проволоки определяется требованиями, предъявляемыми к наплавленному слою. Детали из малоуглеродистых и низколегированных сталей наплавляют проволокой диаметром 1,2 – 1,5 мм марок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-0,8,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-10А,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30,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-40 и др., а из легированных сталей – марок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-18ХГСА,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30ХГСА, порошковыми проволоками марок ПП-3Х2В8, ПП-Х42ВФ и др. Высокую износостойкость наплавленного слоя можно получить наплавкой проволоки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2Х13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лавки применяют плавящиеся марганцовистые флюсы марок         АН-318А и ОСЦ-45, с помощью которых наплавляемый слой легируется марганцем, повышающим его твердость, вязкость и износостойкость. Наплавкой проволокой Св-08 под керамическим флюсом АНК-19 можно получить твердость наплавленной поверхности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45-49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лавка под слоем флюса широко применяются при восстановлении валов, осей и других деталей диаметром более 50 мм, имеющих износ более 1 – 1,5 мм на сторону. Наплавка деталей диаметром до 50 мм затруднена из-за стенания металла, осыпания флюса, возможности прижога и коробления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цесс широко применяется для восстановления цилиндрических поверхностей деталей. Режимы наплавки характеризуются силой тока, напряжением, скоростью наплавки, скоростью подачи проволоки, шагом наплавки, вылетом и смещением электрода. Силу тока при наплавке определяют в зависимости от диаметра детали (табл. 3)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блица 3      Зависимость тока при наплавке от диаметра дета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детали, мм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ока, А при диаметре электродной проволоки, мм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– 1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2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1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1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2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-2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-2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3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3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-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38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режимов наплавки определяют по следующим формулам: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корость наплавки, м/ч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детали, об/мин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дачи проволоки, м/ч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</m:oMath>
      </m:oMathPara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аг наплавки, мм/об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sub>
          </m:sSub>
        </m:oMath>
      </m:oMathPara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лет электрода, мм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sub>
          </m:sSub>
        </m:oMath>
      </m:oMathPara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мещение электрода, мм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α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наплавки, г/Ач (при наплавке постоянным током обратной полярности α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1...14);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толщина наплавленного слоя, мм;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γ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плотность электродной проволоки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7,85 )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диаметр электродной проволоки, мм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ила тока, А;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диаметр детали, м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ые параметры режимов наплавки под слоем флюса цилиндрических деталей даны в таблице 4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   Режимы наплавки цилиндрических деталей (толщина слоя 1,0 – 1,2 мм) 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589"/>
        <w:gridCol w:w="1796"/>
        <w:gridCol w:w="1596"/>
        <w:gridCol w:w="1596"/>
      </w:tblGrid>
      <w:tr>
        <w:trPr>
          <w:trHeight w:val="275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</w:t>
            </w:r>
            <w:r>
              <w:rPr>
                <w:iC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тали, мм</w:t>
            </w:r>
          </w:p>
        </w:tc>
      </w:tr>
      <w:tr>
        <w:trPr>
          <w:trHeight w:val="14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..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.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.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..100</w:t>
            </w:r>
          </w:p>
        </w:tc>
      </w:tr>
      <w:tr>
        <w:trPr>
          <w:trHeight w:val="27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ока, 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..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..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…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..300</w:t>
            </w:r>
          </w:p>
        </w:tc>
      </w:tr>
      <w:tr>
        <w:trPr>
          <w:trHeight w:val="27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наплавки, м/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.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..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..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..80</w:t>
            </w:r>
          </w:p>
        </w:tc>
      </w:tr>
      <w:tr>
        <w:trPr>
          <w:trHeight w:val="27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щение электрода. м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.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..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..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..10</w:t>
            </w:r>
          </w:p>
        </w:tc>
      </w:tr>
      <w:tr>
        <w:trPr>
          <w:trHeight w:val="2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наплавки, мм/о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...3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...3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..3.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..7,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ПОРЯДОК ВЫПОЛНЕНИЯ КОНТРОЛЬНОЙ РАБОТЫ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в ученической тетради в клетку или на листах формата А4. Справа выделяются поля 20-25 мм для замечаний преподавателя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все вопросы задания следует давать четкие конкретные ответы без излишних описаний, не относящихся к существу вопроса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ы должны выполняться карандашом под линейку в масштабе, достаточном для четкого изображения всех элементов. Копирование схем, вклейка вырезок из документации </w:t>
      </w:r>
      <w:r>
        <w:rPr>
          <w:b/>
          <w:sz w:val="28"/>
          <w:szCs w:val="28"/>
        </w:rPr>
        <w:t>не допускается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ты указывается используемая литература и оставляется 1-2 страницы для рецензи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замечания в работе должны быть устранены до собеседования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сли работа не зачтена вследствие большого числа ошибок, ее необходимо выполнить заново с учетом всех замечаний и рекомендаций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работе, представляемой на повторную проверку (если она выполнена в другой тетради), должна обязательно прилагаться незачтенная работа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ighlighthighlightactive">
    <w:name w:val="highlight highlight_active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0:52:00Z</dcterms:created>
  <dc:creator>Admin</dc:creator>
  <dc:description/>
  <dc:language>en-US</dc:language>
  <cp:lastModifiedBy>Kingsoft Corporation</cp:lastModifiedBy>
  <cp:lastPrinted>2013-04-08T16:33:00Z</cp:lastPrinted>
  <dcterms:modified xsi:type="dcterms:W3CDTF">2023-10-25T09:37:51Z</dcterms:modified>
  <cp:revision>2</cp:revision>
  <dc:subject/>
  <dc:title>Составители: до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